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апреля 2013                                                                                          № 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 утверждении  Положения   о системе оплаты  труда  работников Муниципального учреждения  культуры «Библиотечное и культурно-досуговое объединение «Богомягковское»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 муниципального учреждения культуры «Библиотечное и культурно-досуговое объединение «Богомягковское»», Со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решил: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системе оплаты  труда работников Муниципального учреждения  культуры «Библиотечное и культурно-досуговое объединение «Богомягковское»»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на следующий день, после дня его официального опубликования (обнародования).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(обнародовать) на  стендах сельских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сель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   «Богомягковское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04 апреля 2013г. № 77    </w:t>
      </w:r>
    </w:p>
    <w:p>
      <w:pPr>
        <w:pStyle w:val="Normal"/>
        <w:tabs>
          <w:tab w:val="clear" w:pos="709"/>
          <w:tab w:val="left" w:pos="3255" w:leader="none"/>
          <w:tab w:val="right" w:pos="963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3255" w:leader="none"/>
          <w:tab w:val="right" w:pos="9637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3255" w:leader="none"/>
          <w:tab w:val="right" w:pos="963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системе оплаты труда работ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БиКДО»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ие по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Трудовым кодексом Российской Федерации, постановлением Правительства Российской Федерации от 5 августа 2008г. №583 «О введении новых систем оплаты труда работников федеральных бюджетных учреждений»,  Примерным положением о системе оплаты труда работников федеральных бюджетных учреждений культуры и искусства от 28.08.2008г.  Приказ Минкультуры России №64, Распоряжение Министерства трудовых ресурсов и демографической политики Забайкальского края от 22 июля 2009г. №05-Р и вводится  в целях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я должностного оклада, стимулирующих и компенсационных выплат к должностному окладу работников за труд в зависимости от условий выполняемой работы в соответствии с законодательством, регулирующим вопросы оплаты труда работников учреждений культуры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стимулирующих выплат с целью заинтересованности работников в повышении профессионального уровня, связанного с выполнением должностных обязанностей, улучшения исполнительской дисциплины, соблюдение правил внутреннего трудового распорядка и иных правил, регулирующих вопросы трудовых отно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Положение направлено на развитие творческой инициативы, повышение качества труда, укрепление дисциплины и повышение заинтересованности каждого работника учреждения культуры в конечных результатах деятельности учреждения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Положение предусматривает единые принципы оплаты труда работников учреждений культуры, находящихся на бюджетном финансировании, а так же выплат компенсационного и стимулирующего характера, предусмотренных действующим законодательством Российской Федерации, нормативно-правовых актов Правительства Забайкальского края, решений Совета сельского поселения«Богомягковское», коллективно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4</w:t>
      </w:r>
      <w:r>
        <w:rPr>
          <w:rFonts w:cs="Times New Roman" w:ascii="Times New Roman" w:hAnsi="Times New Roman"/>
          <w:sz w:val="24"/>
          <w:szCs w:val="24"/>
        </w:rPr>
        <w:t>. Оплата  труда работникам рабочих профессий муниципальных учреждений, финансируемых за счет районного бюджета, производится на основе тарифной сетки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>Руководителям учреждений культуры, подведомственных администрации сельского поселения «Богомягковское» доплаты, надбавки, премии устанавливаются администрацией сельского поселения «Богомягковское» на основании настоящего Положения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При определении размера доплат и надбавок к должностным окладам и тарифным ставкам (окладам) работников муниципальных учреждений культуры, финансируемых из районного бюджета, порядка и условий их применения учитывается мнение профсоюзного комитета работников культуры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 xml:space="preserve">В качестве критериев оценки результативности труда работников учрежд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льтуры используются следующие 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ысокая производительность труда (способность в короткие сроки выполнять больш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работы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сутствие замечаний, выявленных в ходе провер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епень участия в приносящей доход деятельности, расширение перечня плат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выполнение объема работ,  не входящих в круг основных должностных обязанностей при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словии, если за увеличение объема работ не производятся иные доплат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перативное выполнение особо важных заданий (поручений) руково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награждение отраслевыми и государственными наградами, наличие поощрений,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дар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оявление творческой инициативы, внедрение новых форм и методов работы, разработ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учных и методически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частие в конкурсах, фестиваля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частие в разработке Грантов, программ, проек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(обучение в учебных заведениях по профил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ты, участие в семинарах, круглых столах, изучение и применение в работе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одической и научной работе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спользование в работе новых 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.8.</w:t>
      </w:r>
      <w:r>
        <w:rPr>
          <w:rFonts w:cs="Times New Roman" w:ascii="Times New Roman" w:hAnsi="Times New Roman"/>
          <w:sz w:val="24"/>
          <w:szCs w:val="24"/>
        </w:rPr>
        <w:t>Оплата труда работников, занятых по совместительству, а также на услов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еполного рабочего времени, или неполной рабочей недели, производи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порционально отработанному времени. Определение размеров заработной платы п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ой должности, а также по должности, занимаемой в порядке совместительства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изводится раздельно по каждой из должностей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 xml:space="preserve">     Заработная плата работников предельными размерами не ограничивается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0.</w:t>
      </w:r>
      <w:r>
        <w:rPr>
          <w:rFonts w:cs="Times New Roman" w:ascii="Times New Roman" w:hAnsi="Times New Roman"/>
          <w:sz w:val="24"/>
          <w:szCs w:val="24"/>
        </w:rPr>
        <w:t>Стимулирующие надбавки, премиальные выплаты и материальная помощь осуществляется в пределах бюджетных ассигнований на оплату труда работников учреждений культуры, а также средств от предпринимательской и иной приносящей доход деятельности направленных учреждениями на оплету труда работников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1.</w:t>
      </w:r>
      <w:r>
        <w:rPr>
          <w:rFonts w:cs="Times New Roman" w:ascii="Times New Roman" w:hAnsi="Times New Roman"/>
          <w:sz w:val="24"/>
          <w:szCs w:val="24"/>
        </w:rPr>
        <w:t>Совокупные выплаты (включающие минимальный оклад (ставку) по соответствующим ПКГ, повышающий коэффициент и компенсационные выплаты) не могут быть ниже заработной платы, которую работник получал на основе ЕТС по должности, которую он занимал до 01 января 2010г. (Постановление Правительства Российской Федерации от 5 августа 2008г. №583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2.</w:t>
      </w:r>
      <w:r>
        <w:rPr>
          <w:rFonts w:cs="Times New Roman" w:ascii="Times New Roman" w:hAnsi="Times New Roman"/>
          <w:sz w:val="24"/>
          <w:szCs w:val="24"/>
        </w:rPr>
        <w:t>Условия оплаты труда, включая размер оклада (должностного оклада) работника, повышающие коэффициенты к окладам и иные выплаты стимулирующего характера, выплаты компенсационного характера, являются  обязательным для включения в трудовой догов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13</w:t>
      </w:r>
      <w:r>
        <w:rPr>
          <w:rFonts w:cs="Times New Roman" w:ascii="Times New Roman" w:hAnsi="Times New Roman"/>
          <w:sz w:val="24"/>
          <w:szCs w:val="24"/>
        </w:rPr>
        <w:t>. В Положении используются основные поняти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заработная плата</w:t>
      </w:r>
      <w:r>
        <w:rPr>
          <w:rFonts w:cs="Times New Roman" w:ascii="Times New Roman" w:hAnsi="Times New Roman"/>
          <w:sz w:val="24"/>
          <w:szCs w:val="24"/>
        </w:rPr>
        <w:t xml:space="preserve"> — вознаграждение за труд в зависимости от квалификации работника, сложности, количества, качества и условий выполняемой работы, а так же выплаты компенсационного и стимулирующего характера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окладная  система оплаты труда (далее ОСО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— совокупность окладов, надбавок к ним и доплат, установленных за выполнение трудовых обязанностей и норм труда в соответствии с базовым коэффициентом и коэффициентами надбавок и доплат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должностной оклад</w:t>
      </w:r>
      <w:r>
        <w:rPr>
          <w:rFonts w:cs="Times New Roman" w:ascii="Times New Roman" w:hAnsi="Times New Roman"/>
          <w:sz w:val="24"/>
          <w:szCs w:val="24"/>
        </w:rPr>
        <w:t xml:space="preserve"> — гарантированный настоящим Положением минимальный уровень оплаты труда работника, относящегося к конкретной профессионально-квалификационной группе, при соблюдении установленной трудовым законодательством Российской Федерации продолжительности рабочего времени либо выполнении нормы труда, при выполнении работы с определенными условиями труда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повышающий коэффициент</w:t>
      </w:r>
      <w:r>
        <w:rPr>
          <w:rFonts w:cs="Times New Roman" w:ascii="Times New Roman" w:hAnsi="Times New Roman"/>
          <w:sz w:val="24"/>
          <w:szCs w:val="24"/>
        </w:rPr>
        <w:t xml:space="preserve"> — относительная величина, определяющая размер повышения оклада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тарифная сетк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совокупность  тарифных разрядов работ (профессий, должностей), определенных в зависимости от сложности работ и квалификационных характеристик работников с помощью тарифных коэффициентов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тарифная ставка (оклад)</w:t>
      </w:r>
      <w:r>
        <w:rPr>
          <w:rFonts w:cs="Times New Roman" w:ascii="Times New Roman" w:hAnsi="Times New Roman"/>
          <w:sz w:val="24"/>
          <w:szCs w:val="24"/>
        </w:rPr>
        <w:t xml:space="preserve"> — фиксированный размер оплаты труда работника за выполнение нормы труда (трудовых обязанностей) определенной сложности (квалификации) за единицу времени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фонд оплаты труда (далее ФО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— ФОТ сформированный в учреждении на оплату труда работников учреждения, с учетом всех выплат предусмотренных законодательством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доплаты</w:t>
      </w:r>
      <w:r>
        <w:rPr>
          <w:rFonts w:cs="Times New Roman" w:ascii="Times New Roman" w:hAnsi="Times New Roman"/>
          <w:sz w:val="24"/>
          <w:szCs w:val="24"/>
        </w:rPr>
        <w:t xml:space="preserve"> — дополнительные выплаты к окладам, носящие компенсационный характер за дополнительные трудозатраты работника, которые связаны с условиями труда, характером отдельных видов работ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надбавки</w:t>
      </w:r>
      <w:r>
        <w:rPr>
          <w:rFonts w:cs="Times New Roman" w:ascii="Times New Roman" w:hAnsi="Times New Roman"/>
          <w:sz w:val="24"/>
          <w:szCs w:val="24"/>
        </w:rPr>
        <w:t xml:space="preserve"> — дополнительные выплаты к окладам, носящие стимулирующий характер, могут носить постоянный или времен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14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ложение включает в себ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рядок и условия труда работников, занимающих долж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лужащих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повышающих коэффициентов к окладу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ующие надбавки к окладам работников учреждений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рядок и условия оплаты труда работников, осуществляющих профессиональную деятельность по профиля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Условия оплаты труд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уководителя учреждения</w:t>
      </w:r>
      <w:r>
        <w:rPr>
          <w:rFonts w:cs="Times New Roman" w:ascii="Times New Roman" w:hAnsi="Times New Roman"/>
          <w:sz w:val="24"/>
          <w:szCs w:val="24"/>
        </w:rPr>
        <w:t xml:space="preserve">, ег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местителей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приказом Минздравсоцразвития России от 8 апреля 2008г. №167Н «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» (в редакции Приказа от 24.10.2008г. №589Н), Распоряжением Министерства трудовых ресурсов и демографической политики Забайкальского края от 22 июля 2009г. №05-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Порядок и условия устано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плат компенсацио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еречнем видов выплат компенсационного характера, утвержденным Министерством здравоохранения и социального развития Российской Федерации от 29.12.2007г. № 822 «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» (зарегистрирован в Минюсте России 4.02.2008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рядок и услов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мирования</w:t>
      </w:r>
      <w:r>
        <w:rPr>
          <w:rFonts w:cs="Times New Roman" w:ascii="Times New Roman" w:hAnsi="Times New Roman"/>
          <w:sz w:val="24"/>
          <w:szCs w:val="24"/>
        </w:rPr>
        <w:t xml:space="preserve"> работников учреждени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ругие вопросы оплаты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рядок и условия труда работников, занимающих должности служащи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Минимальные размеры окладов работников учреждений культуры устанавливаются на основе отнесения занимаемых ими должностей служащих к профессиональной квалификационной  группе (ПКГ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0"/>
        <w:gridCol w:w="2357"/>
        <w:gridCol w:w="2126"/>
        <w:gridCol w:w="3261"/>
        <w:gridCol w:w="1285"/>
      </w:tblGrid>
      <w:tr>
        <w:trPr>
          <w:trHeight w:val="652" w:hRule="atLeast"/>
        </w:trPr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ни ПКГ (профессиональные квалификационные группы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алификационный уровень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лжности работников культуры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мер оклада</w:t>
            </w:r>
          </w:p>
        </w:tc>
      </w:tr>
      <w:tr>
        <w:trPr>
          <w:trHeight w:val="596" w:hRule="atLeast"/>
        </w:trPr>
        <w:tc>
          <w:tcPr>
            <w:tcW w:w="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Г «Должности технических исполнителей и артистов вспомогательного характер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лификационный уровень (2-4р)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-1828руб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лификационный уровень (3-4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тель музейный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-1828руб.</w:t>
            </w:r>
          </w:p>
        </w:tc>
      </w:tr>
      <w:tr>
        <w:trPr>
          <w:trHeight w:val="675" w:hRule="atLeast"/>
        </w:trPr>
        <w:tc>
          <w:tcPr>
            <w:tcW w:w="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Г «Должности работников культуры среднего звена»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лификационный уровень (4-8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компаниатор,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организатор, руководитель кружка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-2720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лификационный уровень (5-11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-3582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лификационный уровень (5-12р.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-3879</w:t>
            </w:r>
          </w:p>
        </w:tc>
      </w:tr>
      <w:tr>
        <w:trPr>
          <w:trHeight w:val="416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лификационный уровень (5-13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-4191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валификационный уровень (7-14р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-4504</w:t>
            </w:r>
          </w:p>
        </w:tc>
      </w:tr>
      <w:tr>
        <w:trPr>
          <w:trHeight w:val="588" w:hRule="atLeast"/>
        </w:trPr>
        <w:tc>
          <w:tcPr>
            <w:tcW w:w="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Г «Должности работников культуры ведущего звена»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лификационный уровень (5-13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ник-постановщик, экскурсовод, хранитель фондов.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-4191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лификационный уровень (7-11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ртмейстер по классу вокала, администратор, библиограф, библиотекарь, редактор библиотеки, звукооператор, музыкальный руководитель, звукорежисс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-3589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лификационный уровень (8-12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ист библиотеки, КДУ; артист-вокалист(солист), режиссер, балетмейстер, хормейстер, научный сотрудник музея.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-3879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лификационный уровень (10-13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ый руководитель, зав. Отделом (сектором) библиотеки и КДУ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-4191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3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валификационный уровень (12-14р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ртмейстер по классу вокал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-4504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КГ «Должности руководящего состава учреж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лификационный уровень (12-15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ссер-постановщик, зав. Музыкальной частью, главный хранитель фонд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-4861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лификационный уровень (14-16р)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алетмейстер, главный хормейст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-5218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лификационный уровень (16-18р)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8-72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вышающий коэффициент к окладу работникам учреждений культуры и учреждению (структурному подразделению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повышающий коэффициент к окла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ющий коэффициент к окладу по учреждению (структурному подразделению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ющий коэффициент к окладу за профессиональное мастер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ющий коэффициент к окладу от занимаемой дол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Решение о введении соответствующих повышающих коэффициентов к окладу принимается руководителем учреждения с учетом обеспечения указанных выплат финансовыми средствами. Размер выплат 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ающие коэффициенты к окладам устанавливаются на определенный период времени в течении соответствующего календарного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и иные условия применения повышающих коэффициентов к окладу приведены в пунктах 2.21. - 2.24. настоящего раздела 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Персональный  повышающий коэффициент к оклад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авливается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Размер повышающего коэффициента от 0,1 до 3,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2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вышающий коэффициент к окладу по учреждению (структурному подразделению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тся всем работникам  учреждения (структурного подразделения).</w:t>
      </w:r>
    </w:p>
    <w:p>
      <w:pPr>
        <w:pStyle w:val="Normal"/>
        <w:jc w:val="both"/>
        <w:rPr/>
      </w:pPr>
      <w:r>
        <w:rPr/>
        <w:t>Размер повышающего коэффициента к окладу составляет:</w:t>
      </w:r>
    </w:p>
    <w:tbl>
      <w:tblPr>
        <w:tblW w:w="949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бюджетные учреждения  (структурные подразделени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разований, расположенные в городских поселениях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5</w:t>
            </w:r>
          </w:p>
        </w:tc>
      </w:tr>
      <w:tr>
        <w:trPr/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бюджетные учреждения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труктурные подразделения),  являющиеся методическими центрами в сфере культуры муниципального района.                              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овышающий коэффициент к окладу по учреждению (структурному подразделению) не применяется к должностному окладу руководителя учреждения и окладам работников, у которых они определяются в процентном отношении к должностному окладу руководителя. Применение повыша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а к окладу по учреждению (структурному подразделению) не образует новый окла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вышающий коэффициент к окладу за профессиональное мастер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устанавливается с целью стимулирования работников культуры к раскрытию их творческого потенциала, профессиональному рос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ы повышающего коэффициента к окладу зависят от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</w:t>
      </w:r>
      <w:r>
        <w:rPr>
          <w:rFonts w:cs="Times New Roman" w:ascii="Times New Roman" w:hAnsi="Times New Roman"/>
          <w:sz w:val="24"/>
          <w:szCs w:val="24"/>
        </w:rPr>
        <w:t>категории, присвоенной работнику за профессиональное мастерст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ведущий — </w:t>
      </w:r>
      <w:r>
        <w:rPr>
          <w:rFonts w:cs="Times New Roman" w:ascii="Times New Roman" w:hAnsi="Times New Roman"/>
          <w:b/>
          <w:bCs/>
          <w:sz w:val="24"/>
          <w:szCs w:val="24"/>
        </w:rPr>
        <w:t>0,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высшей категории — </w:t>
      </w:r>
      <w:r>
        <w:rPr>
          <w:rFonts w:cs="Times New Roman" w:ascii="Times New Roman" w:hAnsi="Times New Roman"/>
          <w:b/>
          <w:bCs/>
          <w:sz w:val="24"/>
          <w:szCs w:val="24"/>
        </w:rPr>
        <w:t>0,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ервой категории — </w:t>
      </w:r>
      <w:r>
        <w:rPr>
          <w:rFonts w:cs="Times New Roman" w:ascii="Times New Roman" w:hAnsi="Times New Roman"/>
          <w:b/>
          <w:bCs/>
          <w:sz w:val="24"/>
          <w:szCs w:val="24"/>
        </w:rPr>
        <w:t>0,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второй категории — </w:t>
      </w:r>
      <w:r>
        <w:rPr>
          <w:rFonts w:cs="Times New Roman" w:ascii="Times New Roman" w:hAnsi="Times New Roman"/>
          <w:b/>
          <w:bCs/>
          <w:sz w:val="24"/>
          <w:szCs w:val="24"/>
        </w:rPr>
        <w:t>0,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рименение повышающего коэффициента за наличие квалификационной категории не образует новый оклад и не учитывается при начислении иных стимулируемых и компенсационных выплат, устанавливаемых к оклад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2.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. Повышающий коэффициент к окладу по занимаемой должности 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тся всем работникам занимающих  должности служащих, предусматривающие должностное категорирование. Размеры повышающих коэффициентов к окладу составляю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лавный — </w:t>
      </w:r>
      <w:r>
        <w:rPr>
          <w:rFonts w:cs="Times New Roman" w:ascii="Times New Roman" w:hAnsi="Times New Roman"/>
          <w:b/>
          <w:bCs/>
          <w:sz w:val="24"/>
          <w:szCs w:val="24"/>
        </w:rPr>
        <w:t>0,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едущий — </w:t>
      </w:r>
      <w:r>
        <w:rPr>
          <w:rFonts w:cs="Times New Roman" w:ascii="Times New Roman" w:hAnsi="Times New Roman"/>
          <w:b/>
          <w:bCs/>
          <w:sz w:val="24"/>
          <w:szCs w:val="24"/>
        </w:rPr>
        <w:t>0,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к окладу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Стимулирующие надбавки к окладу работников учреждений культур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ующая надбавка за интенсивность и высокие результаты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ующая надбавка за выслугу л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ующая надбавка для молодых специалис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ующая надбавка за качество выполнения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тановление стимулирующей надбавки осуществляется по решению руководителя учреждени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пределах бюджетных ассигнований на оплату труда работников учреждения,</w:t>
      </w:r>
      <w:r>
        <w:rPr>
          <w:rFonts w:cs="Times New Roman" w:ascii="Times New Roman" w:hAnsi="Times New Roman"/>
          <w:sz w:val="24"/>
          <w:szCs w:val="24"/>
        </w:rPr>
        <w:t xml:space="preserve"> а также средств от предпринимательской и </w:t>
      </w:r>
      <w:r>
        <w:rPr>
          <w:rFonts w:cs="Times New Roman" w:ascii="Times New Roman" w:hAnsi="Times New Roman"/>
          <w:sz w:val="28"/>
          <w:szCs w:val="28"/>
        </w:rPr>
        <w:t xml:space="preserve">иной приносящей доход </w:t>
      </w:r>
      <w:r>
        <w:rPr>
          <w:rFonts w:cs="Times New Roman" w:ascii="Times New Roman" w:hAnsi="Times New Roman"/>
          <w:sz w:val="24"/>
          <w:szCs w:val="24"/>
        </w:rPr>
        <w:t>деятельности направленных учреждением на оплату труда рабо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и иные условия установления стимулирующих надбавок к окладам приведены в пунктах 3.1. - 3.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3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Стимулирующая надбавка за интенсивность и высокие результаты работы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тся работникам учреждений культуры в зависимости от их фактической загрузки, участию в подготовке новых программ, Грантов, применению инновационного подхода к развитию деятельности учреждения культуры,  за организацию и проведение широкомасштабных выставок, экспозиций, тематических мероприятий, участию в подготовке и проведению краевых, зональных и районных мероприятий на территории муниципального образования. </w:t>
        <w:tab/>
        <w:t>Размер надбавки устанавливается в абсолютном значении или в процентном отношении к окладу, и устанавливается на период от 3 месяцев до 1 года и по истечении, которого может быть сохранена или отмен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тепени значимости результатов работы работника надбавки составляет от </w:t>
      </w:r>
      <w:r>
        <w:rPr>
          <w:rFonts w:cs="Times New Roman" w:ascii="Times New Roman" w:hAnsi="Times New Roman"/>
          <w:b/>
          <w:bCs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окл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.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тимулирующая надбавка за выслугу ле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тся работникам, из числа служащих в зависимости от общего количества лет проработанных в учреждениях культуры муниципального района и Забайкальского кра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 стимулирующей надбавки за выслугу лет работникам из числа служащих (в процентах от оклада) составляю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выслуге лет от 1 года до 3 лет   -  </w:t>
      </w:r>
      <w:r>
        <w:rPr>
          <w:rFonts w:cs="Times New Roman" w:ascii="Times New Roman" w:hAnsi="Times New Roman"/>
          <w:b/>
          <w:bCs/>
          <w:sz w:val="24"/>
          <w:szCs w:val="24"/>
        </w:rPr>
        <w:t>5%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выслуге лет от 3 лет до 5 лет    - </w:t>
      </w:r>
      <w:r>
        <w:rPr>
          <w:rFonts w:cs="Times New Roman" w:ascii="Times New Roman" w:hAnsi="Times New Roman"/>
          <w:b/>
          <w:bCs/>
          <w:sz w:val="24"/>
          <w:szCs w:val="24"/>
        </w:rPr>
        <w:t>10%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выслуге лет от 5 лет до 10 лет   - </w:t>
      </w:r>
      <w:r>
        <w:rPr>
          <w:rFonts w:cs="Times New Roman" w:ascii="Times New Roman" w:hAnsi="Times New Roman"/>
          <w:b/>
          <w:bCs/>
          <w:sz w:val="24"/>
          <w:szCs w:val="24"/>
        </w:rPr>
        <w:t>15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выслуге лет от 10 лет до 15 лет  - </w:t>
      </w:r>
      <w:r>
        <w:rPr>
          <w:rFonts w:cs="Times New Roman" w:ascii="Times New Roman" w:hAnsi="Times New Roman"/>
          <w:b/>
          <w:bCs/>
          <w:sz w:val="24"/>
          <w:szCs w:val="24"/>
        </w:rPr>
        <w:t>20%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выслуге лет от 15 лет до 20 лет   - </w:t>
      </w:r>
      <w:r>
        <w:rPr>
          <w:rFonts w:cs="Times New Roman" w:ascii="Times New Roman" w:hAnsi="Times New Roman"/>
          <w:b/>
          <w:bCs/>
          <w:sz w:val="24"/>
          <w:szCs w:val="24"/>
        </w:rPr>
        <w:t>25%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  выслуге лет  свыше 20 лет          - </w:t>
      </w:r>
      <w:r>
        <w:rPr>
          <w:rFonts w:cs="Times New Roman" w:ascii="Times New Roman" w:hAnsi="Times New Roman"/>
          <w:b/>
          <w:bCs/>
          <w:sz w:val="24"/>
          <w:szCs w:val="24"/>
        </w:rPr>
        <w:t>3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едует четко знать порядок определения стажа . В стаж библиотечной работы включаетс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 работы в библиотеках всех ведомств и организаций края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в библиотечных коллекторах в должностях библиотекаря, библиографа, директора, зам. Директора, консультанта-каталогизатора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татная преподавательская работа, по курсам библиотековедения, библиографии, истории книги, научной информации в высших и средних специальных учебных заведениях и в учебно-курсовой сети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едагогическая работа учителя образовательной школы, если учитель по состоянию здоровья был направлен на работу в школьную библиотеку, специальную детскую библиотеку, сельскую библиотеку или детское отделение библиотеки для взросл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ж работы работников клубных учреждений засчитываетс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по специальности во всех учреждениях культуры клубного типа, парках культуры и отдыха, Домах народного творчества, дошкольных, внешкольных и школьных учреждениях, учебных заведениях, санаториях, и домах отдыха, независимо от ведомственной принадлежности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 на предприятиях, в учреждениях и организациях по специальности соответствующей профи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стаж засчитывается: </w:t>
      </w:r>
      <w:r>
        <w:rPr>
          <w:rFonts w:cs="Times New Roman" w:ascii="Times New Roman" w:hAnsi="Times New Roman"/>
          <w:sz w:val="24"/>
          <w:szCs w:val="24"/>
        </w:rPr>
        <w:t>время службы в вооруженных силах, время работы на руководящих, инспекторских должностях по руководству библиотечных и клубных учреждений, время работы на выборных должностях в профсоюзных и общественных  организаций, время обучения в аспирантуре, высших и средних учебных заведениях, дающих  профильное образование (Механизм регулирования трудовых отношений в условиях рыночной экономики в учреждениях культуры, М., 199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3.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Стимулирующая надбавка для молодых специалисто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устанавливается для молодых специалистов культуры, окончивших средние специальные и высшие учебные заведения культуры на период со дня поступления на работу до 3 лет работы в учреждении культуры после окончания учебного заведения. При этом стимулирующая надбавка за выслугу лет устанавливается за фактически отработанное время в учреждении культуры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лодым специалистом считается специалист, окончивший профильное учебное заведение по очной форме обучения, в течении периода до 3 лет со времени окончания учебного заведения. Датой окончания учебного заведения считается дата выдачи диплома учебного заведения, указанная в дипло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стимулирующей надбавки молодым специалистам (в процентах от оклада) соста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35"/>
      </w:tblGrid>
      <w:tr>
        <w:trPr/>
        <w:tc>
          <w:tcPr>
            <w:tcW w:w="9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) Молодой специалист, окончивший высшее учебное заведение культуры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года до 2 лет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 лет до 3 лет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) Молодой специалист, окончивший среднее специальное учебное заведение культуры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тникам учреждений культуры, обучающимся по заочной форме обучения в высших и среднеспециальных учебных заведениях культуры и искусства устанавливается стимулирующая надбавка за повышение уровня образования. Надбавка устанавливается на период обучения, при усло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шной сдачи экзаменационных сессий учебного заведения, сроком не более 1 года и по истечении, которого может быть сохранена или отмене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мер надбавки устанавливается в абсолютном значении ил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центном отношении к окладу, но не бол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/12 </w:t>
      </w:r>
      <w:r>
        <w:rPr>
          <w:rFonts w:cs="Times New Roman" w:ascii="Times New Roman" w:hAnsi="Times New Roman"/>
          <w:sz w:val="24"/>
          <w:szCs w:val="24"/>
        </w:rPr>
        <w:t>части оплаты за обучение в учебном заведении, ежемесяч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нение стимулирующей надбавки за повышение уровня образования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лодым специалистам, продолжившим обучение по специальности устанавливается только одна стимулирующая надба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Стимулирующая надбавка за качество выполнения рабо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тся работникам, которым присвоено почетное звание по основному профилю профессиональной деятельности, а также за звание «Народный», «Образцовы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стимулирующей надбавки устанавлива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за  почетное звание «Заслуженный работник культуры Российской Федерации»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% </w:t>
      </w:r>
      <w:r>
        <w:rPr>
          <w:rFonts w:cs="Times New Roman" w:ascii="Times New Roman" w:hAnsi="Times New Roman"/>
          <w:sz w:val="24"/>
          <w:szCs w:val="24"/>
        </w:rPr>
        <w:t>от окла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за почетное звание «Заслуженный работник культуры Забайкальского края»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%  </w:t>
      </w:r>
      <w:r>
        <w:rPr>
          <w:rFonts w:cs="Times New Roman" w:ascii="Times New Roman" w:hAnsi="Times New Roman"/>
          <w:sz w:val="24"/>
          <w:szCs w:val="24"/>
        </w:rPr>
        <w:t>от окла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за звание «Народный», «Образцовый» при своевременном подтверждении звания (1 раз в 3 года)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% </w:t>
      </w:r>
      <w:r>
        <w:rPr>
          <w:rFonts w:cs="Times New Roman" w:ascii="Times New Roman" w:hAnsi="Times New Roman"/>
          <w:sz w:val="24"/>
          <w:szCs w:val="24"/>
        </w:rPr>
        <w:t>от оклада руководителю коллекти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имулирующая надбавка за качество выполнения работ устанавливается по одному из имеющихся оснований , имеющему большее значение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. Компенсационные выплаты работникам, занимающим должности служащих, предусмотрены разделом </w:t>
      </w: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  <w:t>Y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настоящего Полож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работу на тяжелых (особо тяжелых) работах, работах с вредными (особо вредными) и (или) опасными (особо опасными) условиями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совмещение профессий (должност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расширение зон обслужи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-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работу в ночное врем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за работу в выходные и нерабочие праздничные д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сверхурочную рабо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йонный коэффициент за стаж работы в районах Крайнего Севера и приравненных к ним местнос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. Премиальные выплаты работникам, занимающим должности служащих, предусмотрены разделом </w:t>
      </w: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  <w:t>Y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настоящего Полож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мия по итогам работы (за месяц, квартал, полугодие, год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качество выполняем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выполнение особо важных и срочн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интенсивность и высокие результаты работ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рядок и условия оплаты труда работников, осуществляющих профессиональную деятельность по профессиям рабоч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 Минимальные размеры окладов рабочих учреждения, устанавливаются в зависимости от разряда выполняемых работ: (на основании Приказа Минздравсоцразвития России от 29 мая  2008 г. №248 «Об утверждении профессиональных квалификационных групп общеотраслевых профессий рабочих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3"/>
        <w:gridCol w:w="2307"/>
        <w:gridCol w:w="3882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ровни ПКГ (профессиональные квалификационные группы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алификационный уров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отраслевые профессии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мер оклад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траслевые профессии рабочих первого уров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лификационный уро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3 разря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, вахтер, гардеробщик, истопник, уборщик производственного помещения, уборщик служебн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-17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-3 разря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и рабочих отнесенные к 1 квалификационному уровню, при выполнении работ по профессии с производным названием «старший» (старший по сме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-182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траслевые профессии рабочих второго уров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 (4-5 разря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ка, машинист котельной установки, заведующий хозяйством (завх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-20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 ( 6-7 разря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ер, слесарь, электрик, водитель автомашины, машинист котельной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-24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 (8 разря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хозяйственного отдела, швея-закройщица, водитель автомоб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-27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 предусмотренных 1-3 квалификационными уровнями, выполняющих важные и ответственные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-327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ботникам, осуществляющим профессиональную деятельность по профессиям рабочих устанавливается повышающий коэффициент к окла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- персональный повышающий коэффициент к окла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ающий коэффициент к окладу за выполнение важных (особо важных) и ответственных (особо ответственных)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ающий коэффициент к окладу осуществляется по решению руководителя в пределах бюджетных ассигнований на оплату труда работников учреж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выплат по повышающему коэффициенту к окладу определяется путем умножения размера оклада работника на повышающий коэффици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и иные условия применения повышающих коэффициентов к окладам приведены в пункте 3.21. и 3.22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2.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Персональный повышающий коэффициент к оклад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тся рабочему с учетом уровня его профессиональной подготовленности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установлении повышающего коэффициента к окладу принимается персонально в отношении конкретного работ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повышающего коэффициента  </w:t>
      </w:r>
      <w:r>
        <w:rPr>
          <w:rFonts w:cs="Times New Roman" w:ascii="Times New Roman" w:hAnsi="Times New Roman"/>
          <w:b/>
          <w:bCs/>
          <w:sz w:val="24"/>
          <w:szCs w:val="24"/>
        </w:rPr>
        <w:t>3,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2.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Повышающий коэффициент к окладу за выполнение важных (особ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ажных_ 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ветственных (особо ответственных) работ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 по решению руководителя учреждения рабочим, тарифицированным не ниже 4 разряда ЕТКС и привлекаемым для выполнения важных (особо важных) и ответственных (особо ответственных)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 повышающего коэффициента к окладу  </w:t>
      </w:r>
      <w:r>
        <w:rPr>
          <w:rFonts w:cs="Times New Roman" w:ascii="Times New Roman" w:hAnsi="Times New Roman"/>
          <w:b/>
          <w:bCs/>
          <w:sz w:val="24"/>
          <w:szCs w:val="24"/>
        </w:rPr>
        <w:t>0,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Стимулирующие надбавки к окладу работников осуществляющих профессиональную деятельность по профессиям рабоч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тникам, осуществляющим профессиональную деятельность по профессиям рабочих устанавливаю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имулирующие надбавки к должностному оклад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фессиональное мастерство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выслугу л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и иные условия установления стимулирующих надбавок к окладу приведены в пунктах 3.31.-3.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3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Стимулирующая надбавка работникам рабочих профессий за профессиональное мастерств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работникам учреждения культуры за качественное и профессиональное исполнение своих обязанностей, участие в благоустройстве и озеленении помещений и прилегающих территорий, внесение предложений и их исполнение по рациональному использованию производственных помещений, участие в конкурсах профессионального мастерства и мероприятиях учреждения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надбавки устанавливается в абсолютном значении  или в процентном отношении к окладу и устанавливается на определенный период от 1 месяца до 1 года и по истечении, которого может быть сохранена или отменена. Размер  стимулирующей надбавки —  </w:t>
      </w:r>
      <w:r>
        <w:rPr>
          <w:rFonts w:cs="Times New Roman" w:ascii="Times New Roman" w:hAnsi="Times New Roman"/>
          <w:b/>
          <w:bCs/>
          <w:sz w:val="24"/>
          <w:szCs w:val="24"/>
        </w:rPr>
        <w:t>50%</w:t>
      </w:r>
      <w:r>
        <w:rPr>
          <w:rFonts w:cs="Times New Roman" w:ascii="Times New Roman" w:hAnsi="Times New Roman"/>
          <w:sz w:val="24"/>
          <w:szCs w:val="24"/>
        </w:rPr>
        <w:t xml:space="preserve"> окл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Выплаты компенсационного характера работникам рабочих профессий в учреждениях культуры: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на тяжелых (особо тяжелых) работах, работах с вредными (особо вредными) и (или) опасными (особо опасными) условиями труда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вмещение профессий (должностей)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сширение зон обслуживания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боту в ночное время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боту в выходные и нерабочие праздничные дни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ерхурочную работу;</w:t>
      </w:r>
    </w:p>
    <w:p>
      <w:pPr>
        <w:pStyle w:val="Normal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зрывной график работы, ненормированный рабочий день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йонный коэффициент, процентная надбавка за стаж работы в районах Крайнего Севера и приравненных к ним областях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Премиальные выплаты работникам рабочих профессий в учреждениях культуры,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зделом </w:t>
      </w:r>
      <w:r>
        <w:rPr>
          <w:rFonts w:cs="Tahoma" w:ascii="Tahoma" w:hAnsi="Tahoma"/>
          <w:sz w:val="24"/>
          <w:szCs w:val="24"/>
        </w:rPr>
        <w:t>Y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по итогам работы (за месяц, квартал, полугодие, год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качество выполняем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выполнение особо важных и срочн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за интенсивность и высокие результаты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ab/>
      </w:r>
      <w:r>
        <w:rPr>
          <w:rFonts w:cs="Tahoma" w:ascii="Tahoma" w:hAnsi="Tahoma"/>
          <w:b/>
          <w:bCs/>
          <w:sz w:val="28"/>
          <w:szCs w:val="28"/>
        </w:rPr>
        <w:t>I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овия оплаты  труда руководителя учреждения и его заместите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. Оплата труда руководителя учреждения и его заместителей, главного бухгалтера осуществляется в соответствии с постановлением Правительства РФ от 5 августа 2008г. № 583, приказами Минздравсоцразвития России от 29 декабря 2007г. № 823, от 2 апреля 2008г. №158Н и от 8 апреля 2008г. № 167Н, постановлением Правительства Забайкальского края 21.07.2009 г. № 298 и решения Совета муниципального района «Шилкинский район» от 22.10.2009 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>. Должностной оклад  руководителя учреждения, определяется трудовым договором, устанавливается в фиксированном размере на основе требований к профессиональной подготовке и уровню квалификации, которые необходимы для осуществления профессиональной деятельности руководителя учреждения, а также с учетом сложности и объема выполняемых учреждением работ. Размер должностного оклада по каждому руководителю устанавливается исполнительным органом государственной власти Забайкаль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 xml:space="preserve">. С учетом условий труда руководителю учреждения культуры и его заместителям, главному бухгалтеру устанавливаются выплаты компенсационного характера, предусмотренные разделом </w:t>
      </w:r>
      <w:r>
        <w:rPr>
          <w:rFonts w:cs="Tahoma" w:ascii="Tahoma" w:hAnsi="Tahoma"/>
          <w:sz w:val="24"/>
          <w:szCs w:val="24"/>
        </w:rPr>
        <w:t>Y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4</w:t>
      </w:r>
      <w:r>
        <w:rPr>
          <w:rFonts w:cs="Times New Roman" w:ascii="Times New Roman" w:hAnsi="Times New Roman"/>
          <w:sz w:val="24"/>
          <w:szCs w:val="24"/>
        </w:rPr>
        <w:t>. Премирование — устанавливается руководителю учреждения с учетом результатов деятельности учреждения (в соответствии с критериями оценки и целевыми показателями эффективности работы учреждения) за счет ассигнований районного бюджета на эти цели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ы  премирования руководителя, порядок и критерии его выплаты ежегодно устанавливаются главным распорядителем средств местного бюджета в дополнительном соглашении к трудовому договору руководителя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Оклады заместителей руководителей устанавливается 10% ниже оклада соответствующих руководителей учре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6</w:t>
      </w:r>
      <w:r>
        <w:rPr>
          <w:rFonts w:cs="Times New Roman" w:ascii="Times New Roman" w:hAnsi="Times New Roman"/>
          <w:sz w:val="24"/>
          <w:szCs w:val="24"/>
        </w:rPr>
        <w:t xml:space="preserve">. Заместителям руководителя, главному бухгалтеру учреждения устанавливаются премиальные выплаты, предусмотренные разделом </w:t>
      </w:r>
      <w:r>
        <w:rPr>
          <w:rFonts w:cs="Tahoma" w:ascii="Tahoma" w:hAnsi="Tahoma"/>
          <w:sz w:val="24"/>
          <w:szCs w:val="24"/>
        </w:rPr>
        <w:t>YI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Индивидуальные условия оплаты труда отдельных работников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По решению руководителя учреждения на срок до 1 года работникам, занимающим должности служащих и имеющим большой опыт профессиональной работы, высоки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>. Индивидуальные условия оплаты труда (размер оклада, выплаты компенсационного и стимулирующего характера, а также условия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я) определяются по соглашению сторон трудово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</w:t>
      </w:r>
      <w:r>
        <w:rPr>
          <w:rFonts w:cs="Times New Roman" w:ascii="Times New Roman" w:hAnsi="Times New Roman"/>
          <w:sz w:val="24"/>
          <w:szCs w:val="24"/>
        </w:rPr>
        <w:t>. Индивидуальные условия труда отдельных работников не должны быть хуже, чем условия оплаты работников по занимаемой ими 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и рабочих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рядок и условия установления выплат компенсационного характера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</w:t>
      </w:r>
      <w:r>
        <w:rPr>
          <w:rFonts w:cs="Times New Roman" w:ascii="Times New Roman" w:hAnsi="Times New Roman"/>
          <w:sz w:val="24"/>
          <w:szCs w:val="24"/>
        </w:rPr>
        <w:t xml:space="preserve">.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 В этих целях в соответствии с Перечнем видов выплат компенсационного характера в бюджетных учреждениях, утвержденным приказом Минздравсоцразвития России от 29 декабря 2007г. № 822, работника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устанавливаются следующие выплаты компенсационного характер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за работу на тяжелых (особо тяжелых) работах, работах с вредными (особо вредными) и (или) опасными (особо опасными) условиями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совмещение профессий (должност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расширение зон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за увеличение объема работы или исполнение обязанностей временно </w:t>
        <w:tab/>
        <w:t xml:space="preserve">отсутствующего работника без освобождения от работы, определенной </w:t>
        <w:tab/>
        <w:t>трудовым договор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работу в ночное врем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работу в выходные и нерабочие праздничные д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 сверхурочную рабо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районный коэффициент, процентная надбавка за стаж работы в районах </w:t>
        <w:tab/>
        <w:t>Крайнего Севера и приравненных к ним местнос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Выплата работникам, занятым на тяжелых работах, работах с вредными и (или) опасными и иными особыми условиями труд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в соответствии со ст. 147 Трудового кодекса Российской Федерации и коллективного договора профсоюзного комитета работников куль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</w:t>
        <w:tab/>
        <w:t>выплата снимается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Доплата за совмещение профессий (должностей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работнику при совмещении им профессий (должностей) в соответствии с коллективны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3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Доплата за расширение зон обслужи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станавливается работнику при расширении зон обслуживания, в соответствии с коллективны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 50% от окл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, определенной трудовы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платы и срок, на которых она устанавливается, определяется по соглашению сторон трудового договора с учетом содержания и (или) объема дополнительной работы 30% от основного окл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 Доплата за работу в ночное время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работникам за каждый час работы в ночное время, согласно Трудового кодекса Российской Федерации  ст.149 и коллективно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инимальный размер доплаты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% </w:t>
      </w:r>
      <w:r>
        <w:rPr>
          <w:rFonts w:cs="Times New Roman" w:ascii="Times New Roman" w:hAnsi="Times New Roman"/>
          <w:sz w:val="24"/>
          <w:szCs w:val="24"/>
        </w:rPr>
        <w:t xml:space="preserve">части оклада (должностного </w:t>
        <w:tab/>
        <w:t>оклада) за час работы работника. Расчет части оклада (должностного оклада) за час работы  определяется путем деления оклада (должностного оклада) работника на среднемесячное количество рабочих часов в  соответствующем  календарном г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плата за работу в ночное время устанавливается работникам учреждения культуры, работникам рабочих профессий (сторожа, истопники, кочегары, водители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чным считается время с 10 часов вечера до 6 часов у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6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вышенная оплата за работу в выходные и нерабочие праздничные дни</w:t>
      </w:r>
      <w:r>
        <w:rPr>
          <w:rFonts w:cs="Times New Roman" w:ascii="Times New Roman" w:hAnsi="Times New Roman"/>
          <w:sz w:val="24"/>
          <w:szCs w:val="24"/>
        </w:rPr>
        <w:t xml:space="preserve">  производится работникам, привлекаемым к работе в выходные и нерабочие праздничные дни и  оплачивается не менее чем в двойном размере в порядке и на условиях, предусмотренных Трудовым кодексом Российской Федерации ст.149 и коллективны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работу производится  за фактически проработанные часы. С согласия работника вместо денежной компенсации за работу в выходной и нерабочий праздничный день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работником компенсации в виде  предоставления другого дня отдыха время использования этого дня должно быть согласовано с работодателем. При этом за каждый день работы в выходной день или нерабочий праздничный день, независимо от количества фактически отработанных часов, предоставляется целый дополнительный день отдых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7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Повышенная оплата сверхурочной работ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за первые два часа работы не менее полуторного размера, за последние часы - двойного размера в соответствии со ст.152 Трудового кодекса Российской Федерации и коллективного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.1.8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Повышенная оплата за разрывной график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1.9. </w:t>
      </w:r>
      <w:r>
        <w:rPr>
          <w:rFonts w:cs="Times New Roman" w:ascii="Times New Roman" w:hAnsi="Times New Roman"/>
          <w:sz w:val="24"/>
          <w:szCs w:val="24"/>
        </w:rPr>
        <w:t>В районах с неблагоприятными природными климатическими условиями к заработной плате работников примен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айонные коэффициен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- процентные надбавки за стаж работы в районах Крайнего Севера и приравненных к ним местностям,</w:t>
      </w:r>
      <w:r>
        <w:rPr>
          <w:rFonts w:cs="Times New Roman" w:ascii="Times New Roman" w:hAnsi="Times New Roman"/>
          <w:sz w:val="24"/>
          <w:szCs w:val="24"/>
        </w:rPr>
        <w:t xml:space="preserve"> в южных районах Дальнего Востока, Красноярского края,  Иркутской и Читинской областей, Республик Бурятия и Хакас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змер районного коэффициента составляет — </w:t>
      </w:r>
      <w:r>
        <w:rPr>
          <w:rFonts w:cs="Times New Roman" w:ascii="Times New Roman" w:hAnsi="Times New Roman"/>
          <w:b/>
          <w:bCs/>
          <w:sz w:val="24"/>
          <w:szCs w:val="24"/>
        </w:rPr>
        <w:t>40%</w:t>
      </w:r>
      <w:r>
        <w:rPr>
          <w:rFonts w:cs="Times New Roman" w:ascii="Times New Roman" w:hAnsi="Times New Roman"/>
          <w:sz w:val="24"/>
          <w:szCs w:val="24"/>
        </w:rPr>
        <w:t xml:space="preserve"> к заработной плате работ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змер процентной надбавки 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% </w:t>
      </w:r>
      <w:r>
        <w:rPr>
          <w:rFonts w:cs="Times New Roman" w:ascii="Times New Roman" w:hAnsi="Times New Roman"/>
          <w:sz w:val="24"/>
          <w:szCs w:val="24"/>
        </w:rPr>
        <w:t>к заработной плате работ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ahoma" w:ascii="Tahoma" w:hAnsi="Tahoma"/>
          <w:b/>
          <w:bCs/>
          <w:sz w:val="28"/>
          <w:szCs w:val="28"/>
        </w:rPr>
        <w:t>Y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рядок и условия премирования работников учреждений культур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 xml:space="preserve">В целях поощрения работников за выполненную работу в учреждении в соответствии с Перечнем видов выплат стимулирующего характера, утвержденным приказом Минздравсоцразвития России от  27 декабря 2007года №818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станавливаются премии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мия по итогам работы (за месяц, квартал, полугодие, год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мия за качество выполняемых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мия за выполнение особо важных и срочн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мия за интенсивность и высокие результаты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мирование работников учреждений культуры производится в соответствии с положением, утвержденным руководителем учреждения по согласованию с профсоюзным комитетом работников культуры, в пределах бюджетных ассигнований на оплату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мер премии предельными размерами не ограничив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мирование руководителей учреждения производится по результатам оценки деятельности учреждения в целом - вышестоящим органом управления культуры, Министерством культуры Забайкаль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решению руководителя учреждения осуществляется премирование работников учреждений культу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заместителей руководителя, главного бухгалтера, главных специалистов и иных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тников, подчиненных руководителю непосредствен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руководителей структурных подразделений учреждения, главных специалистов, 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ных работников, подчиненных  заместителям руководителя — по представлению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местителя руководителя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остальных работников, занятых в структурных подразделениях учреждения —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ании представления руководителя соответствующих структурных подразделен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1.1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Премия по итогам работы (за месяц, квартал, полугодие, год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ыплачивается с целью поощрения работников за общие результаты труда по итог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мировании учитыв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инициатива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роведение качественной подготовки и проведение мероприятий, связанных с уставной деятельностью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качественная подготовка и своевременная сдача отчет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) участие в течении определенного периода в выполнении важных работ,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мия по итогам работы за период (месяц, квартал, полугодие, год) выплачивается в пределах имеющихся финансов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 премии определяется как в процентном отношении к окладу (должностному окладу), тарифной ставке работника, так и в абсолютном разм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ым размером премия по итогам работы не огранич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замечания, упущения и претензии к работникам должны иметь письменное подтверждение в виде приказа, распоряжения или и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руководителя учреждения о депремировании (лишении) или уменьшения размера премии оформляется приказом с указанием конкретных причи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1.2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Премия за качество выполняемых работ</w:t>
      </w:r>
      <w:r>
        <w:rPr>
          <w:rFonts w:cs="Times New Roman" w:ascii="Times New Roman" w:hAnsi="Times New Roman"/>
          <w:sz w:val="24"/>
          <w:szCs w:val="24"/>
        </w:rPr>
        <w:t xml:space="preserve"> — выплачивается работникам единовременно в размер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 окладов (должностных окладов)</w:t>
      </w:r>
      <w:r>
        <w:rPr>
          <w:rFonts w:cs="Times New Roman" w:ascii="Times New Roman" w:hAnsi="Times New Roman"/>
          <w:sz w:val="24"/>
          <w:szCs w:val="24"/>
        </w:rPr>
        <w:t xml:space="preserve"> пр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ощрении Президентом Российской Федерации, Правительством Российской Федерации, присвоении званий Российской Федерации и награждении знаками отличия Российской Федерации, награждении орденами и медалями Российской Федерации;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и Почетной грамотой Министерства культуры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мия в сумме до </w:t>
      </w:r>
      <w:r>
        <w:rPr>
          <w:rFonts w:cs="Times New Roman" w:ascii="Times New Roman" w:hAnsi="Times New Roman"/>
          <w:b/>
          <w:bCs/>
          <w:sz w:val="24"/>
          <w:szCs w:val="24"/>
        </w:rPr>
        <w:t>5000 рублей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при награждении Почетной грамотой Губернатора Забайкальского края, Министерства культуры Забайкальского края, Администрации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1.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. Премия за выполнение особо важных и срочных работ </w:t>
      </w:r>
      <w:r>
        <w:rPr>
          <w:rFonts w:cs="Times New Roman" w:ascii="Times New Roman" w:hAnsi="Times New Roman"/>
          <w:sz w:val="24"/>
          <w:szCs w:val="24"/>
        </w:rPr>
        <w:t xml:space="preserve"> -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ремии устанавливается как в абсолютном значении так и в процентном отношении к окладу (должностному оклад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м размером премия за выполнение особо важных работ и проведение мероприятий не ограниче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1.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мия за интенсивность и высокие результаты работ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выплачивается работникам единоврем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мировании учитыв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нтенсивность и напряженность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собый режим работы (связанно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 премии устанавливается в абсолютном значении или в процентном отношении к окладу (должностному оклад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Премии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. 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ahoma" w:ascii="Tahoma" w:hAnsi="Tahoma"/>
          <w:b/>
          <w:bCs/>
          <w:sz w:val="28"/>
          <w:szCs w:val="28"/>
        </w:rPr>
        <w:t>Y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ругие вопросы оплаты тру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Трудовым кодексом Российской Федерации и иными федеральными законами.   </w:t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>Из фонда оплаты труда работникам оказывается материальная помощь. Решение об оказании материальной помощи и ее конкретных размерах принимает руководитель учреждения на основании  письменного заявления работника или предоставления руководителей отделов, структурных подразде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экономии ФОТ работникам культуры выплачивается материальная помощь в соответствии с настоящим разделом Положения в следующих случая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о случаю достижения работником </w:t>
      </w:r>
      <w:r>
        <w:rPr>
          <w:rFonts w:cs="Times New Roman" w:ascii="Times New Roman" w:hAnsi="Times New Roman"/>
          <w:b/>
          <w:bCs/>
          <w:sz w:val="24"/>
          <w:szCs w:val="24"/>
        </w:rPr>
        <w:t>50, 55 и 60</w:t>
      </w:r>
      <w:r>
        <w:rPr>
          <w:rFonts w:cs="Times New Roman" w:ascii="Times New Roman" w:hAnsi="Times New Roman"/>
          <w:sz w:val="24"/>
          <w:szCs w:val="24"/>
        </w:rPr>
        <w:t xml:space="preserve">-летнего возраста — в размере </w:t>
      </w:r>
      <w:r>
        <w:rPr>
          <w:rFonts w:cs="Times New Roman" w:ascii="Times New Roman" w:hAnsi="Times New Roman"/>
          <w:b/>
          <w:bCs/>
          <w:sz w:val="24"/>
          <w:szCs w:val="24"/>
        </w:rPr>
        <w:t>3000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в связи с выходом работника на пенсию — в размере  </w:t>
      </w:r>
      <w:r>
        <w:rPr>
          <w:rFonts w:cs="Times New Roman" w:ascii="Times New Roman" w:hAnsi="Times New Roman"/>
          <w:b/>
          <w:bCs/>
          <w:sz w:val="24"/>
          <w:szCs w:val="24"/>
        </w:rPr>
        <w:t>5000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в связи со смертью работника — в размер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000 рублей;                                                 8.3. </w:t>
      </w:r>
      <w:r>
        <w:rPr>
          <w:rFonts w:cs="Times New Roman" w:ascii="Times New Roman" w:hAnsi="Times New Roman"/>
          <w:sz w:val="24"/>
          <w:szCs w:val="24"/>
        </w:rPr>
        <w:t>В случае, когда установленные должностные оклады, тарифные ставки (оклады) работников бюджетных учреждений культуры, с учетом доплат и надбавок оказываются ниже установленных по состоянию на 31.12.2009г. Должностных окладов (тарифных ставок) с учетом надбавок и доплат, руководители учреждений культуры обязаны выплачивать работникам учреждений  разницу в заработной плате в течении всего периода их работы в данном учреждении в занимаемой должности, которая учитывается при исчислении средней заработной пл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Установление системы оплаты труда, форм материального поощрения, утверждения положения о премировании по итогам работы производится руководителем учреждения культуры по согласованию с профсоюзным комитетом работников культуры, в пределах бюджетных ассигнований на оплату труда работников учреждения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>. Заключ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1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>Данное Положение может быть пересмотре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изменением задач и функций учреждений куль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изменениями в действующую систему оплаты труда.</w:t>
      </w:r>
    </w:p>
    <w:p>
      <w:pPr>
        <w:pStyle w:val="Normal"/>
        <w:ind w:left="71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>Вносимые в данное Положение изменения доводятся до работников учреждений культуры в письменном виде в течении трех рабочих дней со дня утверждения соответствующих изменений и дополн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истеме опл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работникам МУКБиКД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гомягковское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ессиональные квалификационные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трасли куль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. 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Профессиональные квалификационные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должностей работников культур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Г подготовлен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иказ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здравсоцразвития Росс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августа 2007г. №57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КГ «Должности технических исполнителей и артистов вспомогательного характер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отритель музейны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КГ «Должности работников культуры среднего зве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ртист ансамбля, руководитель кружка, аккомпаниатор, культорганизат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ПКГ «Должности работников культуры ведущего звен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ртмейстер по классу вокала, администратор, библиотекарь, библиограф, методист библиотеки, клубного учреждения, редактор библиотеки, клубного учреждения, экскурсовод , артист-вокалист (солист), хранитель фондов, звукооператор, звукорежиссер, музыкальный руководитель, режиссер, балетмейстер, хормейстер, художественный руководитель, зав. Отделом (сектором) библиотеки, КДУ, художник-постановщик, научный сотрудник музея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ПКГ «Должности руководящего состава учреждений культур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ссер—постановщик, заведующий музыкальной частью, главный балетмейстер, главный хормейстер, главный хранитель фон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Раздел 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. Профессиональные квалификационные группы общеотраслевых профессий рабочих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КТ подготовлен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Приказ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здравсоцразвития Росс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мая 2008г. № 248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лификационный уровень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и рабочих, отнесенные к квалификационным уровням</w:t>
            </w:r>
          </w:p>
        </w:tc>
      </w:tr>
      <w:tr>
        <w:trPr>
          <w:trHeight w:val="900" w:hRule="atLeast"/>
        </w:trPr>
        <w:tc>
          <w:tcPr>
            <w:tcW w:w="4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Г «Общеотраслевые профессии рабочих первого уровня»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лификационный уровень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, по которым предусмотрено присвоение 1,2 и 3 квалификационных разрядов в соответствии с ЕТС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деробщи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пник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(вахтер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производственных помещений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лификационный уровень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и рабочих, отнесенных к 1 квалификационному уровню, при выполнении работ по профессии с производным наименованием «старший» (старший по смене)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5" w:hRule="atLeast"/>
        </w:trPr>
        <w:tc>
          <w:tcPr>
            <w:tcW w:w="4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Г «Общеотраслевые профессии рабочих второго уровня»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лификационный уровень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 рабочих, по которым предусмотрено присвоение 4 и 5 квалификационных разрядов в соответствии с ЕТКС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ка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ельной установки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хозяйством (завхоз)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 (истопник)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лификационный уровень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 рабочих, по которым предусмотрено присвоение 6 и 7 квалификационных разряды ЕТКС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ер, слесарь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котельной установки 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лификационный уровень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 рабочих, по которым предусмотрено присвоение 8 квалификационного разряда ЕТКС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хозяйственной отдела,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я-закройщица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лификационный уровень: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.</w:t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  <w:lvl w:ilvl="1">
      <w:start w:val="1"/>
      <w:numFmt w:val="decimal"/>
      <w:lvlText w:val="%2."/>
      <w:lvlJc w:val="left"/>
      <w:pPr>
        <w:tabs>
          <w:tab w:val="num" w:pos="4123"/>
        </w:tabs>
        <w:ind w:left="4123" w:hanging="360"/>
      </w:pPr>
    </w:lvl>
    <w:lvl w:ilvl="2">
      <w:start w:val="1"/>
      <w:numFmt w:val="decimal"/>
      <w:lvlText w:val="%3."/>
      <w:lvlJc w:val="left"/>
      <w:pPr>
        <w:tabs>
          <w:tab w:val="num" w:pos="4483"/>
        </w:tabs>
        <w:ind w:left="4483" w:hanging="360"/>
      </w:pPr>
    </w:lvl>
    <w:lvl w:ilvl="3">
      <w:start w:val="1"/>
      <w:numFmt w:val="decimal"/>
      <w:lvlText w:val="%4."/>
      <w:lvlJc w:val="left"/>
      <w:pPr>
        <w:tabs>
          <w:tab w:val="num" w:pos="4843"/>
        </w:tabs>
        <w:ind w:left="4843" w:hanging="360"/>
      </w:pPr>
    </w:lvl>
    <w:lvl w:ilvl="4">
      <w:start w:val="1"/>
      <w:numFmt w:val="decimal"/>
      <w:lvlText w:val="%5."/>
      <w:lvlJc w:val="left"/>
      <w:pPr>
        <w:tabs>
          <w:tab w:val="num" w:pos="5203"/>
        </w:tabs>
        <w:ind w:left="5203" w:hanging="360"/>
      </w:pPr>
    </w:lvl>
    <w:lvl w:ilvl="5">
      <w:start w:val="1"/>
      <w:numFmt w:val="decimal"/>
      <w:lvlText w:val="%6."/>
      <w:lvlJc w:val="left"/>
      <w:pPr>
        <w:tabs>
          <w:tab w:val="num" w:pos="5563"/>
        </w:tabs>
        <w:ind w:left="5563" w:hanging="360"/>
      </w:pPr>
    </w:lvl>
    <w:lvl w:ilvl="6">
      <w:start w:val="1"/>
      <w:numFmt w:val="decimal"/>
      <w:lvlText w:val="%7."/>
      <w:lvlJc w:val="left"/>
      <w:pPr>
        <w:tabs>
          <w:tab w:val="num" w:pos="5923"/>
        </w:tabs>
        <w:ind w:left="5923" w:hanging="360"/>
      </w:pPr>
    </w:lvl>
    <w:lvl w:ilvl="7">
      <w:start w:val="1"/>
      <w:numFmt w:val="decimal"/>
      <w:lvlText w:val="%8."/>
      <w:lvlJc w:val="left"/>
      <w:pPr>
        <w:tabs>
          <w:tab w:val="num" w:pos="6283"/>
        </w:tabs>
        <w:ind w:left="6283" w:hanging="360"/>
      </w:pPr>
    </w:lvl>
    <w:lvl w:ilvl="8">
      <w:start w:val="1"/>
      <w:numFmt w:val="decimal"/>
      <w:lvlText w:val="%9."/>
      <w:lvlJc w:val="left"/>
      <w:pPr>
        <w:tabs>
          <w:tab w:val="num" w:pos="6643"/>
        </w:tabs>
        <w:ind w:left="6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2705"/>
        </w:tabs>
        <w:ind w:left="2705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  <w:bCs/>
    </w:rPr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b/>
      <w:bCs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Style17">
    <w:name w:val="Основной текст Знак"/>
    <w:basedOn w:val="Style14"/>
    <w:qFormat/>
    <w:rPr>
      <w:rFonts w:ascii="Arial" w:hAnsi="Arial" w:cs="Arial"/>
      <w:kern w:val="2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5:00Z</dcterms:created>
  <dc:creator>WIN7XP</dc:creator>
  <dc:description/>
  <dc:language>en-US</dc:language>
  <cp:lastModifiedBy>user</cp:lastModifiedBy>
  <cp:lastPrinted>2013-05-15T16:13:00Z</cp:lastPrinted>
  <dcterms:modified xsi:type="dcterms:W3CDTF">2013-09-13T12:05:00Z</dcterms:modified>
  <cp:revision>2</cp:revision>
  <dc:subject/>
  <dc:title>Утверждаю:__________________</dc:title>
</cp:coreProperties>
</file>